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689119398"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127177021"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356034712"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286913571"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